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ALAG</w:t>
      </w:r>
      <w:r>
        <w:rPr>
          <w:rFonts w:cs="Arial" w:ascii="Arial" w:hAnsi="Arial"/>
          <w:u w:val="single"/>
        </w:rPr>
        <w:t xml:space="preserve"> </w:t>
      </w:r>
      <w:r>
        <w:rPr>
          <w:rFonts w:cs="Arial" w:ascii="Arial" w:hAnsi="Arial"/>
        </w:rPr>
        <w:tab/>
        <w:tab/>
        <w:tab/>
        <w:tab/>
        <w:tab/>
      </w:r>
      <w:r>
        <w:rPr>
          <w:rFonts w:cs="Arial" w:ascii="Arial" w:hAnsi="Arial"/>
          <w:b/>
        </w:rPr>
        <w:t xml:space="preserve">School: </w:t>
      </w:r>
      <w:r>
        <w:rPr>
          <w:rFonts w:cs="Arial" w:ascii="Arial" w:hAnsi="Arial"/>
          <w:b/>
          <w:u w:val="single"/>
        </w:rPr>
        <w:t>Atlantic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ask of Amontillado</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World History, and Law Studie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Freshmen</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1 to 2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red analyze and discusss a short story that involves homicide and the theme of revenge.  They will examine the historical embodiment of this concept in laws by analyzing Hammuradi’s Code.  They will conduct a mock trial of the main character of the story.  Additionally, students will examine the theme of revenge in relation to modern day sentencing guidelines and they will debate capital punishment.</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ld Histor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w Studie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ine and analyze a series of quotes regarding reveng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Hammurabi’s Code of Law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crimes, possible defenses presented in Cask of Amontillado.   Conduct a Mock Trial of Montressor.</w:t>
            </w:r>
          </w:p>
          <w:p>
            <w:pPr>
              <w:pStyle w:val="Normal"/>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d “The Cask of Amontillado” and create Socratic seminar ques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amine the concept of retaliation as embodied in present day law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Law Studie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SS.A.1.4.1; SS.A.5.4.8; SS.C.1.4.1; SS.C.1.4.4; SS.C.2.4.1; SS.C.2.4.3; SS.C.2.4.7</w:t>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Write journal entry prompt – Identify possible crimes/defenses in the Cask of Amontillada (2)  Lead  class discussion-  Identify possible crimes/defenses in the  Poe story.   Review selected crimes and elements thereof.    Explain insanity defense and  concept of no statute of limitations for murder- relate to revelation in last few sentences of Cask of Amontillado- 50 years since murder and Montresor has not been caught  (3)  Divide class in to prosecution/defense teams.  (4) Facilitate development of case in chief for each party. (5) Preside as judge in Mock Trial</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1)  Analyze story and participate in class discussion regarding crimes that may have been committed by Montresor and elements thereof.  (2) Work as a member of a prosecution or defense team  and participate in trial of Montresor.  Students will serve as attorney or witness ( Defendant, possible witness, investigating officer)  (3) Create opening statement, direct/cross examination questions, closing argument  (4) Present trial in courtroom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Cooperative learning, graphic organizer regarding elements of crime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t xml:space="preserve">Teacher created rubric to evaluate Mock Trial , students evaluate their Mock Trial contributions as well as those  of group members.(confidential between teacher/stud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ximate Length of Time for Activity: 4 day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Materials Needed: paper, pencil, each students’ Interactive Notebook (contain definitions and elements of crime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Street Law Textbook (use as reference re elements of crimes, trial practice and procedure) </w:t>
            </w:r>
          </w:p>
          <w:p>
            <w:pPr>
              <w:pStyle w:val="Normal"/>
              <w:rPr>
                <w:rFonts w:ascii="Arial" w:hAnsi="Arial" w:cs="Arial"/>
                <w:b/>
                <w:b/>
                <w:color w:val="000000"/>
              </w:rPr>
            </w:pPr>
            <w:r>
              <w:rPr>
                <w:rFonts w:cs="Arial" w:ascii="Arial" w:hAnsi="Arial"/>
                <w:b/>
                <w:color w:val="000000"/>
              </w:rPr>
              <w:t>Courtroom , LCD projector, PC</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Mock Trial Assessment,  Student Group Project Self  /Group Evaluation form</w:t>
            </w:r>
          </w:p>
        </w:tc>
      </w:tr>
    </w:tbl>
    <w:p>
      <w:pPr>
        <w:pStyle w:val="Normal"/>
        <w:ind w:hanging="720"/>
        <w:rPr/>
      </w:pPr>
      <w:r>
        <w:rPr/>
      </w:r>
    </w:p>
    <w:p>
      <w:pPr>
        <w:pStyle w:val="Normal"/>
        <w:ind w:hanging="720"/>
        <w:rPr/>
      </w:pPr>
      <w:r>
        <w:rPr/>
      </w:r>
    </w:p>
    <w:p>
      <w:pPr>
        <w:pStyle w:val="Normal"/>
        <w:ind w:hanging="720"/>
        <w:rPr/>
      </w:pPr>
      <w:r>
        <w:rPr/>
      </w:r>
    </w:p>
    <w:p>
      <w:pPr>
        <w:pStyle w:val="Normal"/>
        <w:ind w:hanging="720"/>
        <w:rPr>
          <w:rFonts w:ascii="Arial" w:hAnsi="Arial" w:cs="Arial"/>
          <w:b/>
          <w:b/>
          <w:color w:val="000000"/>
          <w:sz w:val="28"/>
        </w:rPr>
      </w:pPr>
      <w:r>
        <w:rPr>
          <w:rFonts w:cs="Arial" w:ascii="Arial" w:hAnsi="Arial"/>
          <w:b/>
          <w:color w:val="000000"/>
          <w:sz w:val="28"/>
        </w:rPr>
        <w:t>Lesson Instructions for Law Studie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SS.C.2.4.3; SS.C.2.4.7; SS.C.2.4.1</w:t>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Quick Write - Are there ever situations in which murder is justifiable? (2) Lead large group discussion of  concept of retaliation as set forth in Cask of Amondillado  (3) Discuss justifiable homicide , explain law related thereto  (4)  Analyze  modern  federal  and Florida laws  regarding sentencing guidelines and capital punishment  (4) Facilitate class debate regarding capital punishmen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1) Respond to Quick Write prompt in interactive notebook  (2) Participate in class discussion re theme of retaliation in Poe story and justifiable homicide  (3)  Divide into groups of 4, prepare arguments for/against capital punishment  (4) Debate capital punishment law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Cooperative learning,  additional time to complete  Quick Writ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t>Group Project Assessment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Materials Needed: Paper, pencil</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  Street Law textbook (Federal sentencing guidelines), Florida Statutes (Florida sentencing guidelines )  Southern 2</w:t>
            </w:r>
            <w:r>
              <w:rPr>
                <w:rFonts w:cs="Arial" w:ascii="Arial" w:hAnsi="Arial"/>
                <w:b/>
                <w:color w:val="000000"/>
                <w:vertAlign w:val="superscript"/>
              </w:rPr>
              <w:t>nd</w:t>
            </w:r>
            <w:r>
              <w:rPr>
                <w:rFonts w:cs="Arial" w:ascii="Arial" w:hAnsi="Arial"/>
                <w:b/>
                <w:color w:val="000000"/>
              </w:rPr>
              <w:t xml:space="preserve"> Reporter (Florida case law re capital punishment)  US Reporter (Federal case law re capital punishment)  Landmark Supreme Court cases pamphlet (Federal case law re capital punishme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Assessment Rubric</w:t>
            </w:r>
          </w:p>
        </w:tc>
      </w:tr>
    </w:tbl>
    <w:p>
      <w:pPr>
        <w:pStyle w:val="Normal"/>
        <w:rPr/>
      </w:pPr>
      <w:r>
        <w:rPr/>
        <w:t xml:space="preserve">  </w:t>
      </w:r>
      <w:r>
        <w:rPr/>
        <w:tab/>
        <w:tab/>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World History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SS.A.1.4.2; SS.A.1.4.1; SS.A.5.4.8; SS.A.2.4.2</w:t>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Present background information on Babylonian Empire and the legacy of Hammurabi  (2) Distribute Primary Source Document(excerpts of Hammurabi’s Code of Laws) (3) Display DBQs (Why might the punishments for the crimes be based on social class?  -- What do you think the value was in making the punishments for the crimes known to all?)  via LCD projector and  instruct students to prepare written responses thereto   (4) Lead class  discussion re DBQs.  Focus upon the principle of retaliation  that is one of the underlying theme of these laws and relate to Cask of Amontillada (4) Facilitate small group work- Comparing Hammurabi to Today and creation of modern situations(5) Guide class discussion  of  how  Hammurabi’s Code of Laws would be applied to modern day situ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1) Make notes in interactive notebook regarding Babylonian Empire and Hammurabi’s Code of Laws  (2) Individually read Primary Source Document handout and respond to DBQs in interactive notebook  (3) participate in class discussion re DBQs  (4) Work in groups of 4 to  complete handout “Comparing Hammurabi To Today” and  create, record and present to the class at least 3 modern day situations in which you  analyze and predict how Hammurabi’s Code would be applied thereto.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Cooperative learning,  additional time to read handout and respond to DBQs  for students with identified need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t>Written group work product and presentation of ideas, individual entries in interactive journa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t>2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t xml:space="preserve">Interactive notebooks, 1 piece of large chart paper and markers for each group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McDougall Littrell In-Depth Resources Unit 1 (Primary Source Document- Excerpts of Hammurabi’s Code p 30-31) ,  LCD projector and PC </w:t>
            </w:r>
          </w:p>
          <w:p>
            <w:pPr>
              <w:pStyle w:val="Normal"/>
              <w:rPr>
                <w:rFonts w:ascii="Arial" w:hAnsi="Arial" w:cs="Arial"/>
                <w:b/>
                <w:b/>
                <w:color w:val="000000"/>
              </w:rPr>
            </w:pPr>
            <w:r>
              <w:rPr>
                <w:rFonts w:cs="Arial" w:ascii="Arial" w:hAnsi="Arial"/>
                <w:b/>
                <w:color w:val="000000"/>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Lesson Instructions for (course):  English</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Standards (Performance Tasks or Course Frameworks  or Sunshine State Standards ):</w:t>
            </w:r>
            <w:r>
              <w:rPr/>
              <w:t xml:space="preserve"> LA.910.2.1.2,</w:t>
            </w:r>
          </w:p>
          <w:p>
            <w:pPr>
              <w:pStyle w:val="Normal"/>
              <w:autoSpaceDE w:val="false"/>
              <w:rPr>
                <w:rFonts w:ascii="Arial" w:hAnsi="Arial" w:cs="Arial"/>
                <w:b/>
                <w:b/>
                <w:color w:val="000000"/>
              </w:rPr>
            </w:pPr>
            <w:r>
              <w:rPr/>
              <w:t>LA.910.2.1.3, LA.910.3.1.3, LA.910.3.2.1, LA.910.3.2.2, LA.910.3.2.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Read all quotes prior to the lesson.  Ask students to choose a favorite quote and then provide a gist statement for the quote. Next be sure to ask students about specific vocabulary in the text you feel students will not comprehend.  Read the story and ask for deep analysis.  Finally, ask students to create a two page narrative essay in which they discuss whether or not revenge is ever permissible.  As part of the assignment, they will use one of the revenge quotes in their writing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read a series of quotes on revenge and ask students to analyze and interpret the quotes, after discussing the quotes, provide the students with a list of vital vocabulary terms, lastly read the story.  After finishing reading, students will create an essay on revenge and will integrate one of the revenge quotes in to the story.</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r>
              <w:rPr>
                <w:rFonts w:cs="Arial" w:ascii="Arial" w:hAnsi="Arial"/>
                <w:color w:val="000000"/>
              </w:rPr>
              <w:t xml:space="preserve"> according to need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assessment will be based on an MLA formatted essay and anecdotal evidenc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ximate Length of Time for Activity: 1 to 2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Materials Needed: Pens, Pencils, Copies of the story</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 Computers, LCD Projector</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22:00Z</dcterms:created>
  <dc:creator>rmrades</dc:creator>
  <dc:description/>
  <cp:keywords/>
  <dc:language>en-US</dc:language>
  <cp:lastModifiedBy>jossler</cp:lastModifiedBy>
  <cp:lastPrinted>2006-05-10T10:52:00Z</cp:lastPrinted>
  <dcterms:modified xsi:type="dcterms:W3CDTF">2009-08-13T15:22: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